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72" w:leader="none"/>
        </w:tabs>
        <w:spacing w:lineRule="exact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 к протоколу правления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АО «РЖД» от 29.12.2020 г. № 83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лате за согласованное с ОАО «РЖД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мещение подвижного состава на железнодорожных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утях общего пользования в перевозочном процессе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орядку ее опред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та за согласованное с ОАО «РЖД» размещ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ижного состава на железнодорожных путях общего поль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евозочном проце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пункт 5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Единого перечня работ и услуг, оказываемых ОАО «РЖД» при организации перевозок груз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1417"/>
        <w:gridCol w:w="851"/>
        <w:gridCol w:w="708"/>
        <w:gridCol w:w="1063"/>
        <w:gridCol w:w="1063"/>
        <w:gridCol w:w="1063"/>
        <w:gridCol w:w="1064"/>
        <w:gridCol w:w="850"/>
      </w:tblGrid>
      <w:tr>
        <w:trPr>
          <w:trHeight w:val="521" w:hRule="atLeast"/>
        </w:trPr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ата, руб. за единицу подвижного состава (контейнер) в час</w:t>
            </w:r>
          </w:p>
        </w:tc>
      </w:tr>
      <w:tr>
        <w:trPr>
          <w:trHeight w:val="425" w:hRule="atLeast"/>
        </w:trPr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расчете на единицу подвижного состав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расчете на контейнер</w:t>
            </w:r>
          </w:p>
        </w:tc>
      </w:tr>
      <w:tr>
        <w:trPr>
          <w:trHeight w:val="833" w:hRule="atLeast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одвижного состава по осям сцепления автосцеп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ция локомотива, не принадле-жащая РЖ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масса брутто контейнер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контейнера в фута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 метр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,06 до 25,5 метр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 метра и боле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тон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тон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футов включ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0 до 20 футов включ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20 до 30 футов включ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 до 40 футов включ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ов</w:t>
            </w:r>
          </w:p>
        </w:tc>
      </w:tr>
      <w:tr>
        <w:trPr>
          <w:trHeight w:val="5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примечания"/>
    <w:basedOn w:val="Normal"/>
    <w:qFormat/>
    <w:pPr/>
    <w:rPr>
      <w:rFonts w:cs="Times New Roman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5:05:00Z</dcterms:created>
  <dc:creator>СолдатоваМВ</dc:creator>
  <dc:description/>
  <cp:keywords/>
  <dc:language>en-US</dc:language>
  <cp:lastModifiedBy>Веретенникова Лидия Геннадьевна</cp:lastModifiedBy>
  <cp:lastPrinted>2019-12-05T12:13:00Z</cp:lastPrinted>
  <dcterms:modified xsi:type="dcterms:W3CDTF">2020-12-31T11:59:00Z</dcterms:modified>
  <cp:revision>6</cp:revision>
  <dc:subject/>
  <dc:title>Расчет ставки договорного сбора за</dc:title>
</cp:coreProperties>
</file>